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val="bg-BG" w:eastAsia="en-US"/>
        </w:rPr>
        <w:t xml:space="preserve">        </w:t>
      </w:r>
      <w:r>
        <w:rPr>
          <w:b/>
          <w:sz w:val="48"/>
          <w:szCs w:val="48"/>
          <w:lang w:val="bg-BG" w:eastAsia="en-US"/>
        </w:rPr>
        <w:t>О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Б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Щ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И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Н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А</w:t>
      </w:r>
      <w:r>
        <w:rPr>
          <w:b/>
          <w:sz w:val="48"/>
          <w:szCs w:val="48"/>
          <w:lang w:val="en-US" w:eastAsia="en-US"/>
        </w:rPr>
        <w:t xml:space="preserve">  </w:t>
      </w:r>
      <w:r>
        <w:rPr>
          <w:b/>
          <w:sz w:val="48"/>
          <w:szCs w:val="48"/>
          <w:lang w:val="bg-BG" w:eastAsia="en-US"/>
        </w:rPr>
        <w:t xml:space="preserve"> Г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У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Р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К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О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В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О</w:t>
      </w:r>
    </w:p>
    <w:p>
      <w:pPr>
        <w:pStyle w:val="Normal"/>
        <w:jc w:val="center"/>
        <w:rPr>
          <w:b/>
          <w:b/>
          <w:sz w:val="26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4"/>
          <w:lang w:val="bg-BG"/>
        </w:rPr>
        <w:t xml:space="preserve">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тел.: КМЕТ – 04331/ 2260, ГЛ.СЧЕТОВОДИТЕЛ – 04331/ 2084,</w:t>
      </w:r>
    </w:p>
    <w:p>
      <w:pPr>
        <w:pStyle w:val="Normal"/>
        <w:rPr>
          <w:b/>
          <w:b/>
          <w:lang w:val="en-US"/>
        </w:rPr>
      </w:pPr>
      <w:r>
        <w:rPr>
          <w:lang w:val="bg-BG"/>
        </w:rPr>
        <w:t xml:space="preserve">                         </w:t>
      </w:r>
      <w:r>
        <w:rPr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b/>
          <w:lang w:val="bg-BG"/>
        </w:rPr>
        <w:t>e -mail</w:t>
      </w:r>
      <w:r>
        <w:rPr>
          <w:b/>
          <w:lang w:val="en-US"/>
        </w:rPr>
        <w:t xml:space="preserve">: </w:t>
      </w:r>
      <w:hyperlink r:id="rId3">
        <w:r>
          <w:rPr>
            <w:rStyle w:val="InternetLink"/>
            <w:b/>
            <w:u w:val="single"/>
            <w:lang w:val="bg-BG"/>
          </w:rPr>
          <w:t>obshtina@gurkovo.bg</w:t>
        </w:r>
      </w:hyperlink>
      <w:r>
        <w:rPr>
          <w:b/>
          <w:lang w:val="en-US"/>
        </w:rPr>
        <w:t xml:space="preserve">, </w:t>
      </w:r>
      <w:r>
        <w:rPr>
          <w:b/>
          <w:u w:val="single"/>
          <w:lang w:val="en-US"/>
        </w:rPr>
        <w:t>web: http://www.gurkovo.bg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На основание чл.26, ал.4 от ЗНА,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във връзка с чл.77 от АПК, в 20-дневен срок от настоящото публикуване на</w:t>
      </w: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</w:rPr>
        <w:t xml:space="preserve"> НАРЕДБА ЗА</w:t>
      </w:r>
      <w:r>
        <w:rPr>
          <w:b/>
          <w:sz w:val="28"/>
          <w:szCs w:val="28"/>
          <w:lang w:val="bg-BG"/>
        </w:rPr>
        <w:t xml:space="preserve"> ИЗМЕНЕНИЕ И ДОПЪЛНЕНИЕ НА НАРЕДБА </w:t>
      </w:r>
      <w:r>
        <w:rPr>
          <w:b/>
          <w:sz w:val="28"/>
          <w:szCs w:val="28"/>
        </w:rPr>
        <w:t xml:space="preserve"> ОПРЕДЕЛЯНЕТО </w:t>
      </w:r>
      <w:r>
        <w:rPr>
          <w:b/>
          <w:sz w:val="28"/>
          <w:szCs w:val="28"/>
          <w:lang w:val="bg-BG"/>
        </w:rPr>
        <w:t xml:space="preserve"> И АДМИНИСТРИРАНЕТО</w:t>
      </w:r>
      <w:r>
        <w:rPr>
          <w:b/>
          <w:sz w:val="28"/>
          <w:szCs w:val="28"/>
        </w:rPr>
        <w:t xml:space="preserve"> НА МЕСТНИТЕ ТАКСИ И ЦЕНИ НА УСЛУГИ  НА ТЕРИТОРИЯТА НА ОБЩИНА ГУРКОВО  на Интернет страницата на Община  Гурково, на всички заинтересовани страни се предоставя възможност да изразят своите становища и да дават предложения по изготвения проект, в срок до </w:t>
      </w:r>
      <w:r>
        <w:rPr>
          <w:b/>
          <w:color w:val="FF0000"/>
          <w:sz w:val="28"/>
          <w:szCs w:val="28"/>
        </w:rPr>
        <w:t>10.12.2024</w:t>
      </w:r>
      <w:r>
        <w:rPr>
          <w:b/>
          <w:sz w:val="28"/>
          <w:szCs w:val="28"/>
        </w:rPr>
        <w:t xml:space="preserve"> г. включително, в деловодството на общинската администрация или на e-mail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en-US"/>
        </w:rPr>
        <w:t>obshtina@gurkovo.bg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</w:rPr>
        <w:t xml:space="preserve">Срокът, предвиден за предоставяне на становища и предложения по проекта е определен на 20 дни, защото изменението засяга </w:t>
      </w:r>
      <w:r>
        <w:rPr>
          <w:sz w:val="28"/>
          <w:szCs w:val="28"/>
          <w:lang w:val="bg-BG"/>
        </w:rPr>
        <w:t xml:space="preserve">само </w:t>
      </w:r>
      <w:r>
        <w:rPr>
          <w:sz w:val="28"/>
          <w:szCs w:val="28"/>
        </w:rPr>
        <w:t xml:space="preserve"> промяна в годишния размер на таксата за битови отпадъци, който следва да влезе в сила, считано от  01.01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ОТИВ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приемане на Наредба за изменение и допълнение на Наредба  за определянето и администрирането на местните такси и цени на услуги на територията на община Гурково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val="bg-BG" w:eastAsia="en-US"/>
        </w:rPr>
        <w:t>1. Причини, които налагат приемането на предложения Проект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bg-BG" w:eastAsia="en-US"/>
        </w:rPr>
        <w:t>Изменения и допълнения на Закона за електронното управление (изм. и доп., ДВ бр. 80 от 19.09.2023 г., в сила от 19.09.2023 г.) е създаден нов чл. 10а, разпоредбите на който регламентират такси за предоставяне на електронни административни услуги. В ал. 2 законодателят е определил, че минималният процент на намалението на таксата е десет на сто</w:t>
      </w:r>
      <w:r>
        <w:rPr>
          <w:vanish/>
          <w:sz w:val="28"/>
          <w:szCs w:val="28"/>
        </w:rPr>
        <w:t>, като</w:t>
      </w:r>
      <w:r>
        <w:rPr>
          <w:vanish/>
          <w:sz w:val="28"/>
          <w:szCs w:val="28"/>
          <w:lang w:val="bg-BG"/>
        </w:rPr>
        <w:t xml:space="preserve"> </w:t>
      </w:r>
      <w:r>
        <w:rPr>
          <w:vanish/>
          <w:sz w:val="28"/>
          <w:szCs w:val="28"/>
        </w:rPr>
        <w:t>намалението не може да надвишава двадесет лева.</w:t>
      </w:r>
    </w:p>
    <w:p>
      <w:pPr>
        <w:pStyle w:val="Normal"/>
        <w:ind w:left="72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val="bg-BG"/>
        </w:rPr>
        <w:t>2.Цели, които се поставят с изменението и допълнението н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Наредбата   за определянето и администрирането на местните такси и цени на услуги на територията на община Гурково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val="bg-BG"/>
        </w:rPr>
        <w:t>Съгласно чл.9  на Закона за местните данъци и такси  целта е осигуряване на съответствие между общинската наредба и ЗМДТ, както и стимулиране на гражданите и бизнеса да използват електронните услуги предоставени от община Гурково.</w:t>
      </w:r>
    </w:p>
    <w:p>
      <w:pPr>
        <w:pStyle w:val="Style12"/>
        <w:tabs>
          <w:tab w:val="clear" w:pos="720"/>
          <w:tab w:val="left" w:pos="709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 от основните мотиви за предлаганото изменение на размера на таксите е да се постигне обезпечаване на дейностите и разходите, които се извършват за предоставяне на съответните услуги.  Стойността на всяка услуга е формирана при спазване принципите, посочени в чл. 8 и чл. 115а от ЗМДТ и цели възстановяване на пълните разходи за извършване на услугата, както и чл. 10а от ЗЕУ. При определяне на размера на таксите за услуги са отчетени спецификата на работа, необходимото време за проверка  и обработка на налична документация, изготвяне на документа, както и разходваните материали, средствата за техническо оборудване и софтуер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Нарасналата инфлация, също така оказва огромно значение за промените за определяне размера на местните такси на територията на община Гурково.</w:t>
      </w:r>
    </w:p>
    <w:p>
      <w:pPr>
        <w:pStyle w:val="Style12"/>
        <w:shd w:fill="FFFFFF" w:val="clear"/>
        <w:jc w:val="both"/>
        <w:rPr/>
      </w:pPr>
      <w:r>
        <w:rPr>
          <w:color w:val="252525"/>
          <w:sz w:val="28"/>
          <w:szCs w:val="28"/>
        </w:rPr>
        <w:t>Публичният характер и общата достъпност на услугите, свързани с управление на битовите отпадъци, възложени на общината със закон, безспорно изисква таксата за битови отпадъци да отразява действителните разходи. Единствено по този начин тя ще бъде разумно обоснована и пропорционална на разходите, а нейният размер не е актуализиран от 2020 година. Освен регулярните дейности по събиране и транспортирането на битовите отпадъци, почистване на обществените територии в населените места и обслужване на населението, голям проблем е непрекъснатото възникване на нови и възобновяването на стари нерегламентирани сметища. За почистването им са нужни допълнително средства за работа и техника.</w:t>
      </w:r>
    </w:p>
    <w:p>
      <w:pPr>
        <w:pStyle w:val="Style12"/>
        <w:shd w:fill="FFFFFF" w:val="clear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В Община Гурково  дейностите, свързани с организирането и контролирането на сметосъбирането и сметоизвозването, както и чистота на териториите за обществено ползване се извършва от звено „Чистота“. Обезвреждането и депонирането на битовите отпадъци се осъществява в Регионално депо – Стара Загора ( с. Ракитница), съгласно сключен договор към Регионалната система за управление на отпадъците. На територията на община Гурково има изградена претоварна станция, обслужваща общините Гурково, Николаево и Твърдица.</w:t>
      </w:r>
    </w:p>
    <w:p>
      <w:pPr>
        <w:pStyle w:val="Style12"/>
        <w:shd w:fill="FFFFFF" w:val="clear"/>
        <w:jc w:val="both"/>
        <w:rPr/>
      </w:pPr>
      <w:r>
        <w:rPr>
          <w:color w:val="252525"/>
          <w:sz w:val="28"/>
          <w:szCs w:val="28"/>
        </w:rPr>
        <w:t>Община Гурково предлага на Общински съвет да увеличи размера на ТБО за физически лица с 3,9 на хиляда върху данъчната оценка за жилищни имоти в град Гурково,  с 4,9 на хиляда върху данъчната оценка за жилищни имоти в селата Паничерево, Пчелиново, Злати рът и Лява река, и  с 3,9 на хиляда за  другите населени места на територията на общината – с. Конаре, Димовци, Брестова, Дворище, Жълтопоп и Жерговец. Мотивът за по-високите промили за селата от общината е по-ниската данъчна оценка на имотите и по-високите разходи за сметоизвозването.</w:t>
      </w:r>
    </w:p>
    <w:p>
      <w:pPr>
        <w:pStyle w:val="Style12"/>
        <w:shd w:fill="FFFFFF" w:val="clear"/>
        <w:jc w:val="both"/>
        <w:rPr/>
      </w:pPr>
      <w:r>
        <w:rPr>
          <w:color w:val="252525"/>
          <w:sz w:val="28"/>
          <w:szCs w:val="28"/>
        </w:rPr>
        <w:t>За имотите, собственост на юридически лица, размерът да стане 10 на хиляда върху данъчната оценка за град Гурково и 11 на хиляда за с. Паничерево, Конаре, Пчелиново, Златирът, Димовци, Брестова, Дворище, Жълтопоп и Жерговец.</w:t>
      </w:r>
    </w:p>
    <w:p>
      <w:pPr>
        <w:pStyle w:val="Style12"/>
        <w:shd w:fill="FFFFFF" w:val="clear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 приходите от такса „битови отпадъци“ ще се подобри качеството на предоставяните услуги, свързани със сметосъбиране и сметоизвозване, депониране на битовите отпадъци и поддържане на териториите за обществено ползване, също така ще се постигне по- плавен преход към въвеждането на новата основа за определяне на ТБО от 2026 г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8"/>
          <w:szCs w:val="28"/>
          <w:lang w:val="bg-BG"/>
        </w:rPr>
        <w:t>3.Финансови и други средства</w:t>
      </w:r>
      <w:r>
        <w:rPr>
          <w:rFonts w:eastAsia="Calibri"/>
          <w:sz w:val="28"/>
          <w:szCs w:val="28"/>
          <w:lang w:val="bg-BG"/>
        </w:rPr>
        <w:t xml:space="preserve">, </w:t>
      </w:r>
      <w:r>
        <w:rPr>
          <w:rFonts w:eastAsia="Calibri"/>
          <w:b/>
          <w:sz w:val="28"/>
          <w:szCs w:val="28"/>
          <w:lang w:val="bg-BG"/>
        </w:rPr>
        <w:t xml:space="preserve">необходими за прилагането на Наредбата </w:t>
      </w:r>
      <w:r>
        <w:rPr>
          <w:rFonts w:eastAsia="Calibri"/>
          <w:sz w:val="28"/>
          <w:szCs w:val="28"/>
          <w:lang w:val="bg-BG"/>
        </w:rPr>
        <w:t>Изменението на Наредбата не е свързана с изразходване на допълнителни финансови средства от бюджета на Общината, както и с ангажиране на допълнителни човешки ресурси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4.Очаквани резултати</w:t>
      </w:r>
      <w:r>
        <w:rPr>
          <w:rFonts w:eastAsia="Calibri"/>
          <w:sz w:val="28"/>
          <w:szCs w:val="28"/>
          <w:lang w:val="bg-BG"/>
        </w:rPr>
        <w:t xml:space="preserve">  </w:t>
      </w:r>
      <w:r>
        <w:rPr>
          <w:rFonts w:eastAsia="Calibri"/>
          <w:b/>
          <w:sz w:val="28"/>
          <w:szCs w:val="28"/>
          <w:lang w:val="bg-BG"/>
        </w:rPr>
        <w:t>от приемане на изменението в Наредбата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</w:t>
      </w:r>
      <w:r>
        <w:rPr>
          <w:rFonts w:eastAsia="Calibri"/>
          <w:sz w:val="28"/>
          <w:szCs w:val="28"/>
          <w:lang w:val="bg-BG"/>
        </w:rPr>
        <w:t xml:space="preserve">Чрез приемането на изменението на Наредбата ще се уеднаквят разпоредби в същата и съответните такива в специалните закони. Предоставянето на административни услуги по електронен път ще спести време на гражданите, които ще получат както по-бърза така и по качествена услуга. 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5.Анализ на съответствие</w:t>
      </w:r>
      <w:r>
        <w:rPr>
          <w:rFonts w:eastAsia="Calibri"/>
          <w:sz w:val="28"/>
          <w:szCs w:val="28"/>
          <w:lang w:val="bg-BG"/>
        </w:rPr>
        <w:t xml:space="preserve"> </w:t>
      </w:r>
      <w:r>
        <w:rPr>
          <w:rFonts w:eastAsia="Calibri"/>
          <w:b/>
          <w:sz w:val="28"/>
          <w:szCs w:val="28"/>
          <w:lang w:val="bg-BG"/>
        </w:rPr>
        <w:t xml:space="preserve">с правото на Европейския съюз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Предлаганото допълнение на Наредбата е подзаконов нормативен акт разработен в съответствие със Закона за нормативните актове и Закона за местните данъци и такси и кореспондира с Европейското законодателств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  <w:lang w:val="bg-BG"/>
        </w:rPr>
      </w:pPr>
      <w:r>
        <w:rPr>
          <w:rFonts w:eastAsia="Calibri"/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НЧО ПАПАЗОВ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Гурково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yellow"/>
          <w:lang w:val="bg-BG"/>
        </w:rPr>
      </w:pPr>
      <w:r>
        <w:rPr>
          <w:i/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2Exact">
    <w:name w:val="Основен текст (2)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Candara14ptExact">
    <w:name w:val="Основен текст (2) + Candara;14 pt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bg-BG" w:bidi="bg-BG"/>
    </w:rPr>
  </w:style>
  <w:style w:type="character" w:styleId="212ptExact">
    <w:name w:val="Основен текст (2) + 12 pt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oh">
    <w:name w:val="_3oh-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4"/>
      <w:lang w:val="bg-BG"/>
    </w:rPr>
  </w:style>
  <w:style w:type="paragraph" w:styleId="2">
    <w:name w:val="Основен текст 2"/>
    <w:basedOn w:val="Normal"/>
    <w:qFormat/>
    <w:pPr/>
    <w:rPr>
      <w:rFonts w:ascii="Tahoma" w:hAnsi="Tahoma" w:cs="Tahoma"/>
      <w:sz w:val="26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Tahoma" w:hAnsi="Tahoma" w:cs="Tahoma"/>
      <w:sz w:val="26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Style15">
    <w:name w:val="Списък на абзаци"/>
    <w:basedOn w:val="Normal"/>
    <w:qFormat/>
    <w:pPr>
      <w:spacing w:lineRule="auto" w:line="256" w:before="240" w:after="120"/>
      <w:ind w:left="720" w:hanging="0"/>
      <w:contextualSpacing/>
      <w:jc w:val="both"/>
    </w:pPr>
    <w:rPr>
      <w:rFonts w:eastAsia="Calibri"/>
      <w:sz w:val="24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54:00Z</dcterms:created>
  <dc:creator>Inspector</dc:creator>
  <dc:description/>
  <cp:keywords/>
  <dc:language>en-US</dc:language>
  <cp:lastModifiedBy>User</cp:lastModifiedBy>
  <cp:lastPrinted>2022-10-27T10:28:00Z</cp:lastPrinted>
  <dcterms:modified xsi:type="dcterms:W3CDTF">2024-11-14T08:38:00Z</dcterms:modified>
  <cp:revision>25</cp:revision>
  <dc:subject/>
  <dc:title>ОБЩИНА ГУРКОВО</dc:title>
</cp:coreProperties>
</file>